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</w:t>
      </w:r>
    </w:p>
    <w:p>
      <w:pPr>
        <w:pStyle w:val="Normal"/>
        <w:jc w:val="right"/>
        <w:rPr/>
      </w:pPr>
      <w:r>
        <w:rPr/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 xml:space="preserve">TRANSFER ZA SPORT OD ZNAČAJA ZA FEDERACIJU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sv-SE"/>
              </w:rPr>
            </w:pPr>
            <w:r>
              <w:rPr>
                <w:b/>
                <w:sz w:val="14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FEDE</w:t>
            </w:r>
            <w:r>
              <w:rPr>
                <w:sz w:val="12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2"/>
                <w:lang w:val="hr-HR"/>
              </w:rPr>
              <w:t>FEDER</w:t>
            </w:r>
            <w:r>
              <w:rPr>
                <w:b/>
                <w:bCs/>
                <w:sz w:val="12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APLIKACIJSKI OBRAZAC ZA TAČKU 4. - SUFINANSIRANJE SPORTSKIH MANIFESTACIJA I KLUBOVA U OBLASTI INVALIDSKOG SPORTA</w:t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lang w:val="bs-BA"/>
        </w:rPr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Kontakt osoba: ………………………………. tel. …………………fax…….......…   mob. 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Ovlaštena osoba: …………………………….. tel. …………………fax……..........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16"/>
          <w:szCs w:val="16"/>
          <w:lang w:val="bs-BA"/>
        </w:rPr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bs-BA"/>
        </w:rPr>
        <w:t>Očekivani  iznos sredstava od Federalnog ministarstva kulture i sporta:                           ..</w:t>
      </w:r>
      <w:r>
        <w:rPr>
          <w:sz w:val="22"/>
          <w:szCs w:val="22"/>
          <w:lang w:val="bs-BA"/>
        </w:rPr>
        <w:t>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 xml:space="preserve">(zaokružiti vrstu račun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4. Podaci o priloženim dokumentima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  <w:t xml:space="preserve">     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Uvjerenje o poreznoj registraciji - identifikacijski broj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ješenje o razvrstavanju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 xml:space="preserve">Klasifikacija djelatnosti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Rješenje o registraciji podnositelja zahtjev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govor s bankom o otvaranju transakcijskog računa ili potvrda banke kod koje je otvoren rač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</w:rPr>
              <w:t>Potvrda o članstvu u jednom od strukovnih saveza (kantonalnom, federalnom ili državnom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jednji godišnji obračun o poslovanju s izuzećem organizacija, udruženja, asocijacija, institucija, sportskih saveza i klubova koji su registrirani manje od godinu dana 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Obavezna dokumentacij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eporuka od strane Paraolimpijskog komiteta Bosne i Hercegovine ili strukovnog saveza o značaju projekta/programa.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</w:t>
      </w:r>
      <w:r>
        <w:rPr>
          <w:lang w:val="bs-BA"/>
        </w:rPr>
        <w:t>M.P.                            ……………………………………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           </w:t>
      </w:r>
      <w:r>
        <w:rPr>
          <w:sz w:val="22"/>
          <w:szCs w:val="22"/>
          <w:lang w:val="bs-BA"/>
        </w:rPr>
        <w:t>Ovlaštena osoba podnosioca zahtjeva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1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6. godinu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s-BA"/>
        </w:rPr>
      </w:pPr>
      <w:r>
        <w:rPr>
          <w:b/>
          <w:lang w:val="bs-BA"/>
        </w:rPr>
        <w:t>PODACI O PROGRAMU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206"/>
      </w:tblGrid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1. Naziv projekta:</w:t>
            </w:r>
          </w:p>
        </w:tc>
      </w:tr>
      <w:tr>
        <w:trPr>
          <w:trHeight w:val="516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2. Kratki opis programa/projekta</w:t>
            </w:r>
          </w:p>
        </w:tc>
      </w:tr>
      <w:tr>
        <w:trPr>
          <w:trHeight w:val="235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18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1.3. Aktivnosti projekta i očekivani rezulati/ciljevi:</w:t>
            </w:r>
          </w:p>
        </w:tc>
      </w:tr>
      <w:tr>
        <w:trPr>
          <w:trHeight w:val="2478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3897"/>
              <w:gridCol w:w="3402"/>
            </w:tblGrid>
            <w:tr>
              <w:trPr>
                <w:trHeight w:val="62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iv aktivnosti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is aktivnost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čekivani rezultati/ciljevi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4. Kontinuitet realiziranja programa/projekta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prvi put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od dvije do deset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deset i više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 xml:space="preserve">1.5. </w:t>
            </w:r>
            <w:r>
              <w:rPr>
                <w:b/>
                <w:shd w:fill="D9D9D9" w:val="clear"/>
                <w:lang w:val="bs-BA"/>
              </w:rPr>
              <w:t>Program/projekat doprinosi postizanju vrhunskih sportskih rezultata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6. Program/projekat doprinosi omasovljenju amaterskog sporta u invalidskom sportu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lokalne zajednice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kantona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iH i BiH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7. Program/projekat doprinosi ostvarivanju mogućnosti učešća i pristupa u oblasti sporta bez obzira na spol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426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Učesnic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68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Broj učesnika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uškarc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Žen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razvoju invalidskog sporta 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>
          <w:trHeight w:val="281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10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soba sa invaliditetom uključenim u program/projekat koji doprinosi razvoju invalidskog sporta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o 5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d 50 do 10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iše od 100 učesn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  <w:lang w:val="bs-BA"/>
              </w:rPr>
              <w:t xml:space="preserve">Projekat doprinosi popularizaciji i afirmaciji sportista i sportskih ekipa na zvaničnim    </w:t>
            </w:r>
          </w:p>
          <w:p>
            <w:pPr>
              <w:pStyle w:val="Normal"/>
              <w:ind w:left="780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eđunarodnim takmičenjima u invalidskom sportu (zaokružiti):</w:t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3028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Mjesto održavanja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1.12. Vrijeme održavanja                      od          /        /            do        /        /          2016. godine      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13. 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   </w:t>
            </w:r>
            <w:r>
              <w:rPr>
                <w:b/>
                <w:lang w:val="bs-BA"/>
              </w:rPr>
              <w:t>u 2016. godin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Naziv progr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s-BA"/>
              </w:rPr>
              <w:t>2.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ras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 (plate zaposlenih, ugovori o djelu, itd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 (specificirati, npr. režije - plin, struja, voda, iznajmljivanje prostora, knjigovodstveni servis i dr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 (ne više od 10%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pri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 (ukupn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a budžetska sredstva (općina, grad, kanton, državni niv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, donat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</w:t>
      </w:r>
      <w:r>
        <w:rPr>
          <w:lang w:val="bs-BA"/>
        </w:rPr>
        <w:t xml:space="preserve">M.P.             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sz w:val="18"/>
          <w:szCs w:val="18"/>
          <w:lang w:val="bs-BA"/>
        </w:rPr>
        <w:t xml:space="preserve">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2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3. Dodijeljena sredstva će se koristiti isključivo za realizaciju odobrenog programa/projekta, u skladu sa dostavljenom dokumentacijom i Uputstvom korisnicima sredstava Federalnog ministarstva kulture i sporta za finansijsko implementiranje i izvještavanje (</w:t>
      </w:r>
      <w:hyperlink r:id="rId2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4. U slučaju odustajanja od realizacije odobrenog programa/programa, izvršit ćemo povrat odobrenih  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5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6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acije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  <w:t>IZVJEŠTA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Izvještaj se obavezno  sastoji iz dva dijel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Prvi dio čini dokumentacija o realiziranom projektu, a čine je pozivi na sastanke, spisak učesnika, fotografije, isječci iz novina, obavještenja preko elektronskih medija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Drugi dio se sastoji iz popunjenog Obrasca finansijskog izvještaja Federalnog ministarstva kulture i sporta i finansijske dokumentacije, koji je dostupan na službenoj internet stranici: (</w:t>
      </w:r>
      <w:hyperlink r:id="rId3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3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FEDERALNO MINISTARSTVO KULTURE I SPORTA JE VEĆ SUFINANSIRALO/FINANSIRALO NEKI OD VAŠIH PROGRAMA/PROJEKTA (ZAOKRUŽITI):</w:t>
      </w:r>
    </w:p>
    <w:p>
      <w:pPr>
        <w:pStyle w:val="Normal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DA                         NE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ko je vaš odgovor DA, navedite u kom iznosu i za koji program/projekt: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nos dodijeljenih sredstav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sufinansiranog/finansiranog proje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lang w:val="bs-BA"/>
        </w:rPr>
        <w:t xml:space="preserve">        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punjava: </w:t>
            </w:r>
            <w:r>
              <w:rPr>
                <w:b/>
                <w:sz w:val="22"/>
                <w:szCs w:val="22"/>
                <w:lang w:val="bs-BA"/>
              </w:rPr>
              <w:t xml:space="preserve"> Federalno ministarstvo kulture i sporta</w:t>
            </w:r>
          </w:p>
        </w:tc>
        <w:tc>
          <w:tcPr>
            <w:tcW w:w="4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Uvidom u raniju dokumentaciju utvrđeno je da korisnik ISPUNJAVA, odnosno,  NE ISPUNJAVA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____________________________                                                             __________________________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      </w:t>
            </w:r>
            <w:r>
              <w:rPr>
                <w:lang w:val="bs-BA"/>
              </w:rPr>
              <w:t>Zaduženi službenik                                                                                     Pomoćnik ministri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lang w:val="bs-BA"/>
        </w:rPr>
      </w:pPr>
      <w:r>
        <w:rPr>
          <w:vanish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type w:val="nextPage"/>
      <w:pgSz w:w="11906" w:h="16838"/>
      <w:pgMar w:left="900" w:right="706" w:gutter="0" w:header="0" w:top="136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ks.gov.ba/component/content/article/119-ostalo/453-uputstva-i-obrasci-za-implemetiranje-i-izvjestavanje" TargetMode="External"/><Relationship Id="rId3" Type="http://schemas.openxmlformats.org/officeDocument/2006/relationships/hyperlink" Target="http://fmks.gov.ba/component/content/article/119-ostalo/453-uputstva-i-obrasci-za-implemetiranje-i-izvjestav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radni</dc:creator>
  <dc:description/>
  <cp:keywords/>
  <dc:language>en-US</dc:language>
  <cp:lastModifiedBy>totals</cp:lastModifiedBy>
  <cp:lastPrinted>2015-06-03T13:52:00Z</cp:lastPrinted>
  <dcterms:modified xsi:type="dcterms:W3CDTF">2016-08-29T08:26:00Z</dcterms:modified>
  <cp:revision>46</cp:revision>
  <dc:subject/>
  <dc:title>____________________________________________________________________________________</dc:title>
</cp:coreProperties>
</file>